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ogłosz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</w:rPr>
        <w:t>Zestawienie kosztów wywozu nieczystości płynnych z szamb budynków administrowanych przez Zakład Gospodarki Mieszkaniowej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w Głogowi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I.   Wywóz nieczystości płynnych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Krochmalna 11 - zbiornik retencyjny: 2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x 4 razy/rok = 8 m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x ...................zł/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netto = ..........................zł/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Paulinów 4          – szt. 1:  1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x 14 razy/rok =  15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x …….zł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netto = …….......…. zł/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Łącznie: 162 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x ……………… zł/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netto = ……………………… zł netto/ rok</w:t>
      </w:r>
    </w:p>
    <w:p>
      <w:pPr>
        <w:pStyle w:val="Normal"/>
        <w:spacing w:lineRule="auto" w:line="36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firstLine="289"/>
        <w:rPr/>
      </w:pPr>
      <w:r>
        <w:rPr>
          <w:sz w:val="22"/>
          <w:szCs w:val="22"/>
        </w:rPr>
        <w:t>podatek VAT ....... % .....................zł/rok</w:t>
      </w:r>
    </w:p>
    <w:p>
      <w:pPr>
        <w:pStyle w:val="Normal"/>
        <w:spacing w:lineRule="auto" w:line="360"/>
        <w:ind w:left="4956" w:firstLine="289"/>
        <w:rPr/>
      </w:pPr>
      <w:r>
        <w:rPr>
          <w:sz w:val="22"/>
          <w:szCs w:val="22"/>
        </w:rPr>
        <w:t>Ogółem brutto .............................. zł/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łownie brutto: 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Czyszczenie dołów kloacznych, odstojników, studzienek kanalizacyjnych, przetykanie kanalizacj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) ADM „Śródmieście”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czyszczenie odstojników i studzienek kanalizacyjnych: 4 godz. / rok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udrożnienie kanalizacji: 4 godz. / rok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ADM „Hutnik”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czyszczenie odstojników i studzienek kanalizacyjnych: 4 godz. / rok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udrożnienie kanalizacji: 4 godz. / rok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ączni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6 godzin/rok x ………….zł/godz. netto = ................................ zł/rok netto</w:t>
      </w:r>
    </w:p>
    <w:p>
      <w:pPr>
        <w:pStyle w:val="Normal"/>
        <w:spacing w:lineRule="auto" w:line="360"/>
        <w:ind w:left="2124" w:firstLine="70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datek VAT ........ % ............. zł/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---------------------------------------------------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gółem brutto ............................... zł/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gółem koszt  za 1 rok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łem brutto  I+II  .................................................... zł/1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91" w:right="119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49:00Z</dcterms:created>
  <dc:creator>ZGM</dc:creator>
  <dc:description/>
  <cp:keywords/>
  <dc:language>en-US</dc:language>
  <cp:lastModifiedBy>Sławomir Sadecki</cp:lastModifiedBy>
  <cp:lastPrinted>2016-11-15T09:47:00Z</cp:lastPrinted>
  <dcterms:modified xsi:type="dcterms:W3CDTF">2025-11-19T13:05:00Z</dcterms:modified>
  <cp:revision>10</cp:revision>
  <dc:subject/>
  <dc:title>Zestawienie kosztów wywozu nieczystości płynnych z szamb budynków administrowanych przez Zakład Gospodarki Mieszkaniowej w Gło</dc:title>
</cp:coreProperties>
</file>